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0 dicembre 2006</w:t>
        <w:tab/>
        <w:t>alle  ore  10.1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ndrea Di Martino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6</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urizio Mascia ex 97 IV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urizi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ex 102 cpp da avv. Mauriz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ex 102 cpp da avv. Maurizio Mascia</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ex 102 cpp da avv. Mauriz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Giovanna Chiappor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uriz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Sostituito ex 102 cpp da avv. Maurizio Mascia</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ex 102 cpp da avv. Mauriz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r>
      <w:r>
        <w:rPr>
          <w:sz w:val="24"/>
        </w:rPr>
        <w:t>Sostituito ex 102 cpp da avv. Mar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sz w:val="24"/>
        </w:rPr>
        <w:t xml:space="preserve">Sostituito ex 102 cpp da avv. Marco Morabit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sz w:val="24"/>
        </w:rPr>
        <w:t xml:space="preserve">Sostituito ex 102 cpp da avv. Marco Morabit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sz w:val="24"/>
        </w:rPr>
        <w:t xml:space="preserve">Sostituito ex 102 cpp da avv. Marco Morabit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sz w:val="24"/>
        </w:rPr>
        <w:t xml:space="preserve">Sostituito ex 102 cpp da avv. Marco Morabit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s>
        <w:spacing w:before="69" w:after="0"/>
        <w:rPr>
          <w:sz w:val="24"/>
        </w:rPr>
      </w:pPr>
      <w:r>
        <w:rPr>
          <w:sz w:val="24"/>
        </w:rPr>
        <w:t xml:space="preserve">sostituito da avv. Bavestrello ex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ex 102 cpp da avv. Mauriz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Sostituito ex 102 cpp da avv. Mario Mascia</w:t>
      </w:r>
      <w:r>
        <w:rPr>
          <w:color w:val="000000"/>
          <w:sz w:val="24"/>
        </w:rPr>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Bavestrello ex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97 IV c. cpp da avv. Rinaldo Romanell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sz w:val="24"/>
        </w:rPr>
      </w:pPr>
      <w:r>
        <w:rPr>
          <w:sz w:val="24"/>
        </w:rPr>
        <w:tab/>
      </w:r>
    </w:p>
    <w:p>
      <w:pPr>
        <w:pStyle w:val="Normal"/>
        <w:widowControl w:val="false"/>
        <w:tabs>
          <w:tab w:val="clear" w:pos="720"/>
          <w:tab w:val="left" w:pos="172" w:leader="none"/>
        </w:tabs>
        <w:spacing w:before="459" w:after="0"/>
        <w:rPr>
          <w:color w:val="000000"/>
          <w:sz w:val="24"/>
        </w:rPr>
      </w:pP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 dalle ore 10.2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 xml:space="preserve">Dalle ore 10.31 è presente in sostituzione l’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Normal"/>
              <w:rPr>
                <w:rFonts w:cs="Arial"/>
                <w:b/>
                <w:b/>
                <w:bCs/>
                <w:sz w:val="24"/>
              </w:rPr>
            </w:pPr>
            <w:r>
              <w:rPr>
                <w:rFonts w:cs="Arial"/>
                <w:b/>
                <w:bCs/>
                <w:sz w:val="24"/>
              </w:rPr>
              <w:t>Non presente</w:t>
            </w:r>
          </w:p>
          <w:p>
            <w:pPr>
              <w:pStyle w:val="Heading3"/>
              <w:rPr>
                <w:rFonts w:ascii="Times New Roman" w:hAnsi="Times New Roman" w:cs="Times New Roman"/>
                <w:sz w:val="24"/>
              </w:rPr>
            </w:pPr>
            <w:r>
              <w:rPr>
                <w:rFonts w:cs="Times New Roman" w:ascii="Times New Roman" w:hAnsi="Times New Roman"/>
                <w:sz w:val="24"/>
              </w:rPr>
              <w:t>Dalle ore 10.31 è presente in sostituzione l’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Sostituito da avv. Br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Sostituita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Non presente. Dalle ore 10.25 è presente in sostituzione l’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Non presente. Dalle ore 10.25 è presente in sostituzione l’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Non presente. Dalle ore 10.25 è presente in sostituzione l’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Non presente. Dalle ore 10.25 è presente in sostituzione l’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Non è presente</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a da avv. Tambuscio ex 102 cpp</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Non presente. Dalle ore 10.25 è presente in sostituzione l’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Sostituito da avv. Tambuscio, delega in atti </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a ex 102 cpp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è presente. Dalle ore 10.31 è presente in sostituzione l’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 dalle ore 10.2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Non presente. Dalle ore 10.25 è presente in sostituzione l’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 Dalle ore 10.25 è presente l’avv. Pastor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ituito da avv. Passeggi, delega in atti; dalle ore 10.30 è presente l’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 dalle ore 10.31</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Sostituita da avv. Tambuscio, ex 102 cpp</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Sostituito da avv. Tambuscio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Non presente. Dalle ore 10.33 è presente in sostituzione l’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E’ altresì presente il perito dell’incidente probatorio in atti, Prof. </w:t>
      </w:r>
      <w:r>
        <w:rPr>
          <w:b/>
          <w:bCs/>
          <w:color w:val="000000"/>
          <w:sz w:val="24"/>
        </w:rPr>
        <w:t>Carlo Tor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i consulenti tecnici dell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PM: Ten. Col. Luciano Garof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l’avv. S. Romanelli: Prof. Luciano Cavenag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er le PPCC: Prof.  Franco Algost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allegano al presente verbale gli atti relativi alla citazione del perito per l’udienza odier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portato in aula l’involucro del corpo di reato nr 39522 contenente corpetto, giaccone, coltelli e pezzi di scudo su cui è stata effettuata la perizia dell’incidente probatorio. Si allega al presente verbale la relativa richiesta all’ufficio compet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Si procede all’esame del perito dell’incidente probatorio in atti, Prof. </w:t>
      </w:r>
      <w:r>
        <w:rPr>
          <w:b/>
          <w:bCs/>
          <w:color w:val="000000"/>
          <w:sz w:val="24"/>
        </w:rPr>
        <w:t xml:space="preserve">Carlo Torre, </w:t>
      </w:r>
      <w:r>
        <w:rPr>
          <w:color w:val="000000"/>
          <w:sz w:val="24"/>
        </w:rPr>
        <w:t xml:space="preserve"> nato a Torino il 13/9/1946, al quale il Presidente ricorda di trovarsi sotto il già prestato impegno di adempiere bene e fedelmente l’incarico affidatogli,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e osservazioni fatte al mio lavoro dai consulenti riguardavano la direzionalità di alcuni dei colpi e rilevavano inoltre che io non avevo tenuto conto della non uniformità di tracce sul corpetto paraspalle e sul giaccone. Si tratta di osservazione inconsistenti, i consulenti assumono che giacca e paraspalle siano solidali tra di loro e solidali con il corpo, ma così non è, tra scudo e giacca vi è uno sbuffo, si tratta di questione inconsistente. Le striature sulla spalla indicano la direzionalità, le impuntature  sono dall’alto al basso e a sinistra, le strie hanno aspetti equivoci. Abbiamo una giacca con due ferite da punta e taglio, che non possono che essere state prodotte da un coltello violentemente indirizzato al petto di chi li indossava. Il paraspalle e la giacca erano indossati in modo fisiologico. Dalle prove sperimentali si è visto come si determini la lacerazione della giacca, l’impuntatura sulla plastica del paraspalle è un’impuntatura in ritorno. Ciò è molto simile a quanto verificatosi sul reperto in originale. Mi era stato detto di non proporre ipotesi alternative rispetto a quanto dichiarato da Nucera, che disse che dopo l’ultimo colpo l’aggressore cadde all’indie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t>Alle ore 10.30 viene aperto il corpo di reato su richiesta del perito, che ne estrae il coltello in sequestro.</w:t>
      </w:r>
    </w:p>
    <w:p>
      <w:pPr>
        <w:pStyle w:val="Normal"/>
        <w:jc w:val="both"/>
        <w:rPr>
          <w:color w:val="000000"/>
          <w:sz w:val="24"/>
        </w:rPr>
      </w:pPr>
      <w:r>
        <w:rPr>
          <w:color w:val="000000"/>
          <w:sz w:val="24"/>
        </w:rPr>
        <w:t>Il perito con tale  coltello pratica un buco su di una  calza che ricopre l’involucro di una videocassetta, mostrando che il buco sulla plastica rimane nel punto dove si è colpito con il coltello, mentre il buco sulla calza si amplia e viene “traslato”.</w:t>
      </w:r>
    </w:p>
    <w:p>
      <w:pPr>
        <w:pStyle w:val="Normal"/>
        <w:jc w:val="both"/>
        <w:rPr>
          <w:color w:val="000000"/>
          <w:sz w:val="24"/>
        </w:rPr>
      </w:pPr>
      <w:r>
        <w:rPr>
          <w:color w:val="000000"/>
          <w:sz w:val="24"/>
        </w:rPr>
        <w:t>L’involucro della videocassetta e la calza utilizzati per tale dimostrazioni vengono allegati agli atti del  presente procedimento.</w:t>
      </w:r>
    </w:p>
    <w:p>
      <w:pPr>
        <w:pStyle w:val="Normal"/>
        <w:jc w:val="both"/>
        <w:rPr>
          <w:color w:val="000000"/>
          <w:sz w:val="24"/>
        </w:rPr>
      </w:pPr>
      <w:r>
        <w:rPr>
          <w:color w:val="000000"/>
          <w:sz w:val="24"/>
        </w:rPr>
      </w:r>
    </w:p>
    <w:p>
      <w:pPr>
        <w:pStyle w:val="Normal"/>
        <w:jc w:val="both"/>
        <w:rPr>
          <w:color w:val="000000"/>
          <w:sz w:val="24"/>
        </w:rPr>
      </w:pPr>
      <w:r>
        <w:rPr>
          <w:color w:val="000000"/>
          <w:sz w:val="24"/>
        </w:rPr>
        <w:t>A domanda PM: in conclusione confermo sostanzialmente quanto esposto in perizia: abbiamo due colpi di coltello, in corrispondenza sullo scudo delle impuntature e delle righe, è possibile che qualche particolare della ricostruzione non sia perfetta, ma nell’insieme i colpi sono compatibili con quanto dichiarato. Prove dinamiche non se ne possono fare in una situazione del genere, non si può mimare l’atteggiamento di due persone che si fronteggiano.</w:t>
      </w:r>
    </w:p>
    <w:p>
      <w:pPr>
        <w:pStyle w:val="Normal"/>
        <w:jc w:val="both"/>
        <w:rPr>
          <w:color w:val="000000"/>
          <w:sz w:val="24"/>
        </w:rPr>
      </w:pPr>
      <w:r>
        <w:rPr>
          <w:color w:val="000000"/>
          <w:sz w:val="24"/>
        </w:rPr>
        <w:t xml:space="preserve"> </w:t>
      </w:r>
      <w:r>
        <w:rPr>
          <w:color w:val="000000"/>
          <w:sz w:val="24"/>
        </w:rPr>
        <w:t>A domanda PM: avevo ritenuto pertinenti alcune osservazioni dei consulenti tecnici di parte, e possibile una diversa ipotesi ricostruttiva in ordine allo spostamento della  stoffa, inoltre vi era la  questione della  righettina che si trova subito sopra all’impuntatura numero 2, che poteva essere interpretata come meccanismo di discesa e risalita. Ho verificato il punto, la righetta andrebbe considerata insieme alla lesione sulla giacca. Lo studio delle rigature avrebbe meritato approfondimento, ma non potrebbe modificare tale studio il giudizio conclusivo, la rigetta,  se potrebbe essere movimento di “va e vieni”, può anche essere riga determinata dall’uscita della punta del coltello o una riga che si trovi lì incidentalmente, anche se ciò è stato ritenuto statisticamente improbabile, ma in realtà sullo scudo vi sono molte righe. Tale approfondimento non avrebbe modificato la mia complessiva valutazione della scena del fatto.</w:t>
      </w:r>
    </w:p>
    <w:p>
      <w:pPr>
        <w:pStyle w:val="Normal"/>
        <w:jc w:val="both"/>
        <w:rPr>
          <w:color w:val="000000"/>
          <w:sz w:val="24"/>
        </w:rPr>
      </w:pPr>
      <w:r>
        <w:rPr>
          <w:color w:val="000000"/>
          <w:sz w:val="24"/>
        </w:rPr>
        <w:t>Nessun’altra domanda.</w:t>
      </w:r>
      <w:r>
        <w:br w:type="page"/>
      </w:r>
    </w:p>
    <w:p>
      <w:pPr>
        <w:pStyle w:val="Normal"/>
        <w:jc w:val="both"/>
        <w:rPr>
          <w:color w:val="000000"/>
          <w:sz w:val="24"/>
        </w:rPr>
      </w:pPr>
      <w:r>
        <w:rPr>
          <w:color w:val="000000"/>
          <w:sz w:val="24"/>
        </w:rPr>
      </w:r>
    </w:p>
    <w:p>
      <w:pPr>
        <w:pStyle w:val="Normal"/>
        <w:jc w:val="both"/>
        <w:rPr/>
      </w:pPr>
      <w:r>
        <w:rPr>
          <w:color w:val="000000"/>
          <w:sz w:val="24"/>
        </w:rPr>
        <w:t xml:space="preserve">A questo punto si procede all’esame del consulente tecnico di parte del PM colonnello </w:t>
      </w:r>
      <w:r>
        <w:rPr>
          <w:b/>
          <w:color w:val="000000"/>
          <w:sz w:val="24"/>
        </w:rPr>
        <w:t>Luciano Garofano</w:t>
      </w:r>
    </w:p>
    <w:p>
      <w:pPr>
        <w:pStyle w:val="Normal"/>
        <w:jc w:val="both"/>
        <w:rPr>
          <w:color w:val="000000"/>
          <w:sz w:val="24"/>
        </w:rPr>
      </w:pPr>
      <w:r>
        <w:rPr>
          <w:color w:val="000000"/>
          <w:sz w:val="24"/>
        </w:rPr>
        <w:t>il quale a domanda del Presidente dichiara: sono Garofano Luciano, nato il 5/5/1955 a Roma, in servizio presso il  RIS di  Parma dei CC.</w:t>
      </w:r>
    </w:p>
    <w:p>
      <w:pPr>
        <w:pStyle w:val="Normal"/>
        <w:jc w:val="both"/>
        <w:rPr>
          <w:color w:val="000000"/>
          <w:sz w:val="24"/>
        </w:rPr>
      </w:pPr>
      <w:r>
        <w:rPr>
          <w:color w:val="000000"/>
          <w:sz w:val="24"/>
        </w:rPr>
      </w:r>
    </w:p>
    <w:p>
      <w:pPr>
        <w:pStyle w:val="Normal"/>
        <w:jc w:val="both"/>
        <w:rPr>
          <w:color w:val="000000"/>
          <w:sz w:val="24"/>
        </w:rPr>
      </w:pPr>
      <w:r>
        <w:rPr>
          <w:color w:val="000000"/>
          <w:sz w:val="24"/>
        </w:rPr>
        <w:t>a domanda PM: Due aspetti vanno approfonditi. Circa la direzionalità dei colpi, abbiamo dimostrato osservando  i paraspalle che la presenza delle increspature è molteplice ed assolutamente casuale, quindi le increspature non sono elementi su cui fondare la direzionalità, possono essere preesistenti o casuali, atteso che la “dolcezza” dello scudo di gomma è notevole. Pari rilevanza hanno le impuntature, dimostrammo  che anche esse  non servivano a dimostrare la direzione dei colpi. Critico anche la strategia utilizzata dal perito, che disse che le prove dinamiche non servivano, non potendosi mai ricostruire esattamente l’accaduto. Il perito si è concentrato su pochissime prove sperimentali, in particolare sul paraspalle. Che la  stoffa e il paraspalle non siano solidali è affermazione del perito che scontra con le prove da noi fatte, che dimostrano coerenza tra lesioni alla giacca e al paraspalle. L’azione del colpo che dall’incisura due va alla tre e scende all’uno per noi dimostra colpo dall’alto verso il basso. Ma il perito trova ciò irrilevante e racconta una dinamica adattabile sia all’ipotesi in cui il colpo viene dall’altro, sia se viene dal basso. I segni che si producono sul paraspalle sono più convincenti di quelli che si producono sulla stoffa. è inaccettabile la ricostruzione del perito, i segni non sono concatenati tra loro, ma sono segni di più azioni. L’incisura uno viene a conclusione della seconda azione di contatto per il perito,  ma essendo in quella fase in caduta l’aggressore, l’incisione maggiore sul paraspalle è incompatibile con tale dinamica. Un uomo in caduta non può produrre incisione maggiore, il Nucera aveva il tonfa e ciò manteneva a distanza l’aggressore, che cadde rannicchiato su se stesso.</w:t>
      </w:r>
    </w:p>
    <w:p>
      <w:pPr>
        <w:pStyle w:val="Normal"/>
        <w:jc w:val="both"/>
        <w:rPr>
          <w:color w:val="000000"/>
          <w:sz w:val="24"/>
        </w:rPr>
      </w:pPr>
      <w:r>
        <w:rPr>
          <w:color w:val="000000"/>
          <w:sz w:val="24"/>
        </w:rPr>
        <w:t>A domanda PM: L’ipotesi ricostruttiva per me, come per il dott. Migliorini, è che non vi sia coerenza tra quanto dichiarato dal Nucera e quanto presente come segni sul paraspalle, i segni sono frutto prima di alcune prove e poi il Nucera sul giubbotto, posto di fronte a lui, ha portato il colpo.</w:t>
      </w:r>
    </w:p>
    <w:p>
      <w:pPr>
        <w:pStyle w:val="Normal"/>
        <w:jc w:val="both"/>
        <w:rPr>
          <w:color w:val="000000"/>
          <w:sz w:val="24"/>
        </w:rPr>
      </w:pPr>
      <w:r>
        <w:rPr>
          <w:color w:val="000000"/>
          <w:sz w:val="24"/>
        </w:rPr>
        <w:t>L’avv. S. Romanelli si oppone a che il perito esprima tali considerazioni.</w:t>
      </w:r>
    </w:p>
    <w:p>
      <w:pPr>
        <w:pStyle w:val="Normal"/>
        <w:jc w:val="both"/>
        <w:rPr>
          <w:color w:val="000000"/>
          <w:sz w:val="24"/>
        </w:rPr>
      </w:pPr>
      <w:r>
        <w:rPr>
          <w:color w:val="000000"/>
          <w:sz w:val="24"/>
        </w:rPr>
        <w:t>A domanda avv. Passeggi: le prove dinamiche per me hanno rilevanza a differenza di quanto sostiene il perito; è vero non si può ricreare la situazione originale, ma noi abbiamo ritrovato sempre un consistente parallelismo tra parte interna e parte esterna del paraspalle. Il dato sperimentale era comunque di ausilio. In tutte le prove dinamiche fatte da noi risulta simmetria tra lesione della giacca e lesione dello scudo protettivo del paraspalle. La maggiore ampiezza della lesione sulla giacca rispetto allo scudo mi sembra da legarsi proprio all’innaturalezza dell’azione, evidenzia dei tentativi e poi delle azioni che vengono portate a compimento, in un’ipotesi non aggressoria.</w:t>
      </w:r>
    </w:p>
    <w:p>
      <w:pPr>
        <w:pStyle w:val="Normal"/>
        <w:jc w:val="both"/>
        <w:rPr>
          <w:color w:val="000000"/>
          <w:sz w:val="24"/>
        </w:rPr>
      </w:pPr>
      <w:r>
        <w:rPr>
          <w:color w:val="000000"/>
          <w:sz w:val="24"/>
        </w:rPr>
        <w:t>A domanda avv. Passeggi: l’esclusione dello studio congiunto della  giacca e del paraspalle non mi trova d’accordo, dalle nostre prove è emersa sempre una corrispondenza, basarsi solo sul paraspalle è riduttivo. Noi abbiamo fatto numerose prove, molte più di dieci, non ricordo quante, ma ciò ci ha consentito di capire che la dinamica andava studiata in modo completo.</w:t>
      </w:r>
    </w:p>
    <w:p>
      <w:pPr>
        <w:pStyle w:val="Normal"/>
        <w:jc w:val="both"/>
        <w:rPr>
          <w:color w:val="000000"/>
          <w:sz w:val="24"/>
        </w:rPr>
      </w:pPr>
      <w:r>
        <w:rPr>
          <w:color w:val="000000"/>
          <w:sz w:val="24"/>
        </w:rPr>
        <w:t xml:space="preserve">a domanda avv. Guiglia:  Dalle rigature ed increspature per il perito si può desumere il verso dei colpi, ma invece non sono rilevanti, quando abbiamo aperto il paraspalle nuovo ci siamo resi conto che presentava già delle increspature. </w:t>
      </w:r>
    </w:p>
    <w:p>
      <w:pPr>
        <w:pStyle w:val="Normal"/>
        <w:jc w:val="both"/>
        <w:rPr>
          <w:color w:val="000000"/>
          <w:sz w:val="24"/>
        </w:rPr>
      </w:pPr>
      <w:r>
        <w:rPr>
          <w:color w:val="000000"/>
          <w:sz w:val="24"/>
        </w:rPr>
        <w:t xml:space="preserve">A domanda avv. Silvio Romanelli: ero già stato nominato ex 359 cpp dal PM come consulente  e poi sono stato confermato in sede di incidente probatorio. Come consulente ex 359 cpp depositai relazione in cui parlavo di due tagli sul giubbotto dovuti a due azioni diverse. Nelle osservazioni alla perizia di ufficio conclusi che le lesioni erano riconducibili a tre diverse azioni. Questo perché le nostre deduzioni nella prima fase si limitavano all’osservazione della parte esterna del paraspalle, che venne poi smontato soltanto in sede di perizia in incidente probatorio. Vedendo le incisure sul paraspalle potemmo poi fornire ricostruzione più completa. La differenza tra le due conclusioni non dipese dalle dichiarazioni di Nucera; esternamente si riconoscono due azioni di taglio compatibili con doppia azione, ma noi non potevamo esaminare il paraspalle, quando abbiamo potuto farlo abbiamo individuato tre azioni. Lo scudo paraspalle per sua caratteristica ricostruisce tutti i contatti con agenti esterni, molto più della stoffa esterna. Se sulla stoffa faccio un primo tentativo di impuntatura, questo si riproduce sul paraspalle. </w:t>
      </w:r>
    </w:p>
    <w:p>
      <w:pPr>
        <w:pStyle w:val="Normal"/>
        <w:jc w:val="both"/>
        <w:rPr>
          <w:color w:val="000000"/>
          <w:sz w:val="24"/>
        </w:rPr>
      </w:pPr>
      <w:r>
        <w:rPr>
          <w:color w:val="000000"/>
          <w:sz w:val="24"/>
        </w:rPr>
        <w:t>A domanda Presidente: Abbiamo fatto anche prove di incisione non dinamiche sul paraspalle e sulla stoffa e prove dinamiche di vario genere, filmate, mettendoci nelle condizioni il più possibili fedeli a quelle esposte dal Nucera. Vi è sempre stata coincidenza tra stoffa e paraspalle.</w:t>
      </w:r>
    </w:p>
    <w:p>
      <w:pPr>
        <w:pStyle w:val="Normal"/>
        <w:jc w:val="both"/>
        <w:rPr>
          <w:color w:val="000000"/>
          <w:sz w:val="24"/>
        </w:rPr>
      </w:pPr>
      <w:r>
        <w:rPr>
          <w:color w:val="000000"/>
          <w:sz w:val="24"/>
        </w:rPr>
      </w:r>
    </w:p>
    <w:p>
      <w:pPr>
        <w:pStyle w:val="Normal"/>
        <w:jc w:val="both"/>
        <w:rPr>
          <w:color w:val="000000"/>
          <w:sz w:val="24"/>
        </w:rPr>
      </w:pPr>
      <w:r>
        <w:rPr>
          <w:sz w:val="24"/>
        </w:rPr>
        <w:t xml:space="preserve">A questo punto viene introdotto il  consulente delle PPCC prof. </w:t>
      </w:r>
      <w:r>
        <w:rPr>
          <w:b/>
          <w:sz w:val="24"/>
        </w:rPr>
        <w:t>Franco Algostino</w:t>
      </w:r>
      <w:r>
        <w:rPr>
          <w:sz w:val="24"/>
        </w:rPr>
        <w:t xml:space="preserve"> </w:t>
      </w:r>
    </w:p>
    <w:p>
      <w:pPr>
        <w:pStyle w:val="Normal"/>
        <w:jc w:val="both"/>
        <w:rPr/>
      </w:pPr>
      <w:r>
        <w:rPr>
          <w:sz w:val="24"/>
        </w:rPr>
        <w:t>Il quale a domanda del Presidente dichiara: Sono Algostino Franco, nato il 2/2/1944</w:t>
      </w:r>
      <w:r>
        <w:rPr>
          <w:b/>
          <w:sz w:val="24"/>
        </w:rPr>
        <w:t xml:space="preserve"> </w:t>
      </w:r>
    </w:p>
    <w:p>
      <w:pPr>
        <w:pStyle w:val="Normal"/>
        <w:jc w:val="both"/>
        <w:rPr>
          <w:b/>
          <w:b/>
          <w:sz w:val="24"/>
        </w:rPr>
      </w:pPr>
      <w:r>
        <w:rPr>
          <w:b/>
          <w:sz w:val="24"/>
        </w:rPr>
        <w:t xml:space="preserve"> </w:t>
      </w:r>
    </w:p>
    <w:p>
      <w:pPr>
        <w:pStyle w:val="Normal"/>
        <w:jc w:val="both"/>
        <w:rPr>
          <w:bCs/>
          <w:sz w:val="24"/>
        </w:rPr>
      </w:pPr>
      <w:r>
        <w:rPr>
          <w:bCs/>
          <w:sz w:val="24"/>
        </w:rPr>
        <w:t>a domanda avv. Pastore: l’ultimo esperimento fatto in udienza odierna dal perito non è paragonabile a quello che è successo sul paraspalle il cui tessuto non presentava tali smagliature, ma tagli netti. vi è sempre stata buona corrispondenza angolare tra lesioni sulla  giacca (con 4 piani diversi per fodere a tasca) e lesioni sul paraspalle. I due indumenti non sono perfettamente aderenti al corpo, ma la giacca è tenuta ferma da elastico in vita e cinturone. I segni 2 e 3 e la riga sopra il segno 2 indicano azione dall’alto verso il basso e non il contrario.</w:t>
      </w:r>
    </w:p>
    <w:p>
      <w:pPr>
        <w:pStyle w:val="Normal"/>
        <w:jc w:val="both"/>
        <w:rPr>
          <w:bCs/>
          <w:sz w:val="24"/>
        </w:rPr>
      </w:pPr>
      <w:r>
        <w:rPr>
          <w:bCs/>
          <w:sz w:val="24"/>
        </w:rPr>
        <w:t>Il perito rammostra al collegio foglio raffigurante il segno  nr. 2 e dichiara: si vede dall’alto lieve segno leggero dall’alto verso il basso che arriva sotto il segno  2 ed un piccolo segnetto che entra nel segno 2 e poi una grossa scalfittura. Per il perito l’azione parte dal 3 verso il 2. Se la riga superiore fosse indipendente dal segno 2, la probabilità che i 2 segni siano così vicini è di uno su diecimila. La perfetta coerenza angolare tra riga superiore e segnetto presenta addirittura possibilità di coincidenza di  uno su un milione. Se la lama uscisse verso l’alto avrebbe sfondato l’impuntatura che si vede. La lama deve essere entrata ed uscita verso il basso. La lama è entrata dal segno maggiore è scesa lunga la breve rigatura fino al di sotto del punto 2, poi è tornato un pochino indietro, si è impuntata  nell’impuntatura 2 ed ha proseguito verso il basso, lasciando la scia verso il basso. Lo stesso è successo nel punto 3, la lama arriva dall’alto. Per uscire il coltello avrebbe incontrato il bordo sollevato con il dorso e lo avrebbe sfondato. Nella figura 2 della mia controperizia si vede simulazione, fatta con il Ris, di lama che parte dal basso verso l’alto. La lama resta in contatto con la stoffa sopra lo scudo, se fosse uscita verso l’alto avrebbe lacerato la stoffa. Un movimento dal basso verso l’alto è incompatibile con ciò, è più logica la ricostruzione dall’alto verso il basso. Tutto fa pensare che la riga sopra la scalfittura 2 sia preesistente alla scalfittura 2. Supponiamo che l’azione avvenga dall’alto verso il basso: il coltello penetra, lacera tutti i piani della giacca, striscia sullo scudo, vi lascia traccia leggera, incontra  il bordo del taschino e si impunta nel punto 2, poi riprende a scivolare, salta il bordo del taschino, si rimpunta nel punto 3. Immaginando il movimento dall’alto verso il basso la ricostruzione concorda su tutti i piani. La riga 1 per il perito è fatta dal coltello in salita, la lama avrebbe dovuto perdere il contatto con lo scudo e con la giacca. La lama avrebbe dovuto uscire dalla giacca con inclinazione diversa da quella  di ingresso. Per quanto riguarda scudo e giacca ravviso tre azioni, la prima coincide con quella del perito, la seconda azione dall’alto verso il basso conduce da 2 a 3, la terza azione è quella che lascia la riga 1, senza alcuna corrispondenza sulla giacca. Si ravvisano chiaramente 3 azioni separate.</w:t>
      </w:r>
    </w:p>
    <w:p>
      <w:pPr>
        <w:pStyle w:val="Normal"/>
        <w:jc w:val="both"/>
        <w:rPr/>
      </w:pPr>
      <w:r>
        <w:rPr>
          <w:sz w:val="24"/>
        </w:rPr>
        <w:t>a domanda avv. Pastore</w:t>
      </w:r>
      <w:r>
        <w:rPr>
          <w:b/>
          <w:sz w:val="24"/>
        </w:rPr>
        <w:t xml:space="preserve">: </w:t>
      </w:r>
      <w:r>
        <w:rPr>
          <w:bCs/>
          <w:sz w:val="24"/>
        </w:rPr>
        <w:t>per andare dal segno 2 al segno 3 e poi all’1 occorrerebbe un movimento circolare della lama molto improbabile.</w:t>
      </w:r>
    </w:p>
    <w:p>
      <w:pPr>
        <w:pStyle w:val="Normal"/>
        <w:jc w:val="both"/>
        <w:rPr>
          <w:bCs/>
          <w:sz w:val="24"/>
        </w:rPr>
      </w:pPr>
      <w:r>
        <w:rPr>
          <w:bCs/>
          <w:sz w:val="24"/>
        </w:rPr>
        <w:t>Nessun’altra domanda.</w:t>
      </w:r>
    </w:p>
    <w:p>
      <w:pPr>
        <w:pStyle w:val="Normal"/>
        <w:jc w:val="both"/>
        <w:rPr>
          <w:bCs/>
          <w:sz w:val="24"/>
        </w:rPr>
      </w:pPr>
      <w:r>
        <w:rPr>
          <w:bCs/>
          <w:sz w:val="24"/>
        </w:rPr>
        <w:t>Il consulente  ha utilizzato per la sua esposizione numero tre fogli riproducenti segni di lama, fogli che vengono allegati al presente verbale.</w:t>
      </w:r>
      <w:r>
        <w:br w:type="page"/>
      </w:r>
    </w:p>
    <w:p>
      <w:pPr>
        <w:pStyle w:val="Normal"/>
        <w:jc w:val="both"/>
        <w:rPr>
          <w:bCs/>
          <w:sz w:val="24"/>
        </w:rPr>
      </w:pPr>
      <w:r>
        <w:rPr>
          <w:bCs/>
          <w:sz w:val="24"/>
        </w:rPr>
      </w:r>
    </w:p>
    <w:p>
      <w:pPr>
        <w:pStyle w:val="Normal"/>
        <w:jc w:val="both"/>
        <w:rPr/>
      </w:pPr>
      <w:r>
        <w:rPr>
          <w:bCs/>
          <w:sz w:val="24"/>
        </w:rPr>
        <w:t xml:space="preserve">A questo punto viene nuovamente sentito il perito d’ufficio prof. </w:t>
      </w:r>
      <w:r>
        <w:rPr>
          <w:b/>
          <w:bCs/>
          <w:sz w:val="24"/>
        </w:rPr>
        <w:t>Carlo  Torre</w:t>
      </w:r>
      <w:r>
        <w:rPr>
          <w:bCs/>
          <w:sz w:val="24"/>
        </w:rPr>
        <w:t xml:space="preserve"> </w:t>
      </w:r>
    </w:p>
    <w:p>
      <w:pPr>
        <w:pStyle w:val="Normal"/>
        <w:jc w:val="both"/>
        <w:rPr>
          <w:bCs/>
          <w:sz w:val="24"/>
        </w:rPr>
      </w:pPr>
      <w:r>
        <w:rPr>
          <w:bCs/>
          <w:sz w:val="24"/>
        </w:rPr>
        <w:t xml:space="preserve">non è emerso nulla di particolarmente nuovo dalle osservazioni odierne dei consulenti. Il mio esperimento con la calza oggi svolto è certo più accentuato rispetto a quello che è successo sulla giacca, ma il fenomeno descritto  è lo stesso. Non ho mai detto che la lunga incisura  deriva dall’estrazione della lama, ma è dovuta ad incisione di punta per movimento del polso. Tutti siamo concordi che, tranne la linea uno, tutto sia concorde con le due azioni ipotizzate. La stoffa della giacca non è stoffa da niente, è più semplice pensare ad un colpo dal basso e ad un’azione interna dovuta ai movimenti delle due persone che si affrontano, sono movimenti che si svolgono in poche frazioni di secondo. </w:t>
      </w:r>
    </w:p>
    <w:p>
      <w:pPr>
        <w:pStyle w:val="Normal"/>
        <w:jc w:val="both"/>
        <w:rPr>
          <w:bCs/>
          <w:sz w:val="24"/>
        </w:rPr>
      </w:pPr>
      <w:r>
        <w:rPr>
          <w:bCs/>
          <w:sz w:val="24"/>
        </w:rPr>
        <w:t xml:space="preserve">A domanda PM: Se una persona prende un colpo di tonfa sul petto non so dire quali movimenti compia; la lesività da corpo contundente dipende dall’energia  del colpo e da altri fattori. </w:t>
      </w:r>
    </w:p>
    <w:p>
      <w:pPr>
        <w:pStyle w:val="Normal"/>
        <w:jc w:val="both"/>
        <w:rPr>
          <w:bCs/>
          <w:sz w:val="24"/>
        </w:rPr>
      </w:pPr>
      <w:r>
        <w:rPr>
          <w:bCs/>
          <w:sz w:val="24"/>
        </w:rPr>
        <w:t>A domanda avv. Tambuscio: Non c’è compatibilità della mia ricostruzione con la prima delle dichiarazioni del Numera, che faceva riferimento ad un solo colpo, mentre la giacca presenta i segni di due colpi. Nell’ultima dichiarazione Nucera parlava di due colpi.</w:t>
      </w:r>
    </w:p>
    <w:p>
      <w:pPr>
        <w:pStyle w:val="Normal"/>
        <w:jc w:val="both"/>
        <w:rPr>
          <w:bCs/>
          <w:sz w:val="24"/>
        </w:rPr>
      </w:pPr>
      <w:r>
        <w:rPr>
          <w:bCs/>
          <w:sz w:val="24"/>
        </w:rPr>
        <w:t>Nessun’altra domanda.</w:t>
      </w:r>
    </w:p>
    <w:p>
      <w:pPr>
        <w:pStyle w:val="Normal"/>
        <w:jc w:val="both"/>
        <w:rPr>
          <w:bCs/>
          <w:sz w:val="24"/>
        </w:rPr>
      </w:pPr>
      <w:r>
        <w:rPr>
          <w:bCs/>
          <w:sz w:val="24"/>
        </w:rPr>
      </w:r>
    </w:p>
    <w:p>
      <w:pPr>
        <w:pStyle w:val="Normal"/>
        <w:jc w:val="both"/>
        <w:rPr>
          <w:bCs/>
          <w:sz w:val="24"/>
        </w:rPr>
      </w:pPr>
      <w:r>
        <w:rPr>
          <w:bCs/>
          <w:sz w:val="24"/>
        </w:rPr>
        <w:t xml:space="preserve">Il PM comunica che per l’udienza di domani non ha potuto citare testi, anche in previsione della possibile prosecuzione nella giornata di domani dell’esame del perito e dei consulenti, risoltosi invece all’udienza odierna. Si riserva di depositare in cancelleria l’elenco dei testi che citerà per il mese di gennaio 2007. </w:t>
      </w:r>
    </w:p>
    <w:p>
      <w:pPr>
        <w:pStyle w:val="Normal"/>
        <w:jc w:val="both"/>
        <w:rPr/>
      </w:pPr>
      <w:r>
        <w:rPr>
          <w:bCs/>
          <w:sz w:val="24"/>
        </w:rPr>
        <w:t xml:space="preserve">Nulla opponendo le parti, il Collegio rinvia all’udienza del </w:t>
      </w:r>
      <w:r>
        <w:rPr>
          <w:b/>
          <w:bCs/>
          <w:sz w:val="24"/>
        </w:rPr>
        <w:t>10 gennaio 2007</w:t>
      </w:r>
      <w:r>
        <w:rPr>
          <w:bCs/>
          <w:sz w:val="24"/>
        </w:rPr>
        <w:t xml:space="preserve"> ore 9.30 per la prosecuzione dell’istruttoria. Avviso orale ai presenti. </w:t>
      </w:r>
    </w:p>
    <w:p>
      <w:pPr>
        <w:pStyle w:val="Normal"/>
        <w:jc w:val="both"/>
        <w:rPr>
          <w:bCs/>
          <w:sz w:val="24"/>
        </w:rPr>
      </w:pPr>
      <w:r>
        <w:rPr>
          <w:bCs/>
          <w:sz w:val="24"/>
        </w:rPr>
        <w:t>Verbale chiuso alle ore 12</w:t>
      </w:r>
    </w:p>
    <w:p>
      <w:pPr>
        <w:pStyle w:val="Normal"/>
        <w:rPr>
          <w:bCs/>
          <w:sz w:val="24"/>
        </w:rPr>
      </w:pPr>
      <w:r>
        <w:rPr>
          <w:bCs/>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50:00Z</dcterms:created>
  <dc:creator>Tribunale di Genova</dc:creator>
  <dc:description/>
  <dc:language>en-US</dc:language>
  <cp:lastModifiedBy>gparodi</cp:lastModifiedBy>
  <cp:lastPrinted>2006-12-12T13:39:00Z</cp:lastPrinted>
  <dcterms:modified xsi:type="dcterms:W3CDTF">2006-12-21T06:58:00Z</dcterms:modified>
  <cp:revision>25</cp:revision>
  <dc:subject/>
  <dc:title>N</dc:title>
</cp:coreProperties>
</file>